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1 Day 3/Week 2     8/29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3 Basic Camera Angles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rm-up=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>Review Business Proposal Templates…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>Review Assign Group Reps…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amera Angles Defined and Power-point (Wiki-Pages/Pages and Files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2. Basic Camera Angles Task 6.  (II) (CC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3. Read the Course Description/Syllabus (online), print the page, and bring it back signed by a parent or guardia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34:00Z</dcterms:created>
  <dc:creator>Jou Jou</dc:creator>
  <dc:description/>
  <dc:language>en-US</dc:language>
  <cp:lastModifiedBy>gilmore</cp:lastModifiedBy>
  <dcterms:modified xsi:type="dcterms:W3CDTF">2012-08-28T18:38:00Z</dcterms:modified>
  <cp:revision>3</cp:revision>
  <dc:subject/>
  <dc:title/>
</cp:coreProperties>
</file>